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bookmarkStart w:id="0" w:name="_Hlk68605646"/>
      <w:bookmarkEnd w:id="0"/>
      <w:r>
        <w:rPr>
          <w:b/>
          <w:sz w:val="26"/>
          <w:lang w:val="en-US" w:eastAsia="en-US"/>
        </w:rPr>
        <w:drawing>
          <wp:inline distT="0" distB="0" distL="0" distR="0">
            <wp:extent cx="618490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т 12.08.2022 № 1399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Вяземского городского поселения Вяземского района Смоленской области на период 2023-2025 годы</w:t>
            </w:r>
          </w:p>
        </w:tc>
        <w:tc>
          <w:tcPr>
            <w:tcW w:w="5302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муниципального образования «Вяземский район» Смоленской области от 10.12.2018 № 2317 «Об утверждении Порядка разработки прогноза социально-экономического развития муниципального образования «Вяземский район» Смоленской области и Вяземского городского поселения Вяземского района Смоленской области» (в редакции постановления Администрации муниципального образования «Вяземский район» Смоленской области от 16.01.2019 № 57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«Вяземский район» Смоленской области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Вяземского городского поселения Вяземского района Смоленской области на период 2023-2025 годы согласно приложению одновременно с принятием решения о внесении проекта бюджета в представительный орган.</w:t>
      </w:r>
    </w:p>
    <w:p>
      <w:pPr>
        <w:pStyle w:val="Normal"/>
        <w:suppressLineNumber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сайте Администрации муниципального образования «Вяземский район» Смоленской области. </w:t>
      </w:r>
    </w:p>
    <w:p>
      <w:pPr>
        <w:pStyle w:val="Normal"/>
        <w:suppressLineNumber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2175" w:leader="none"/>
        </w:tabs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9"/>
          <w:tab w:val="left" w:pos="21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tabs>
          <w:tab w:val="clear" w:pos="709"/>
          <w:tab w:val="left" w:pos="2175" w:leader="none"/>
        </w:tabs>
        <w:jc w:val="both"/>
        <w:rPr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«Вяземский район» Смоленской области </w:t>
      </w:r>
      <w:r>
        <w:rPr>
          <w:b/>
          <w:color w:val="000000"/>
          <w:sz w:val="20"/>
          <w:szCs w:val="20"/>
          <w:lang w:eastAsia="ru-RU"/>
        </w:rPr>
        <w:t xml:space="preserve">                                        И.В. Демидова</w:t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792"/>
      </w:tblGrid>
      <w:tr>
        <w:trPr/>
        <w:tc>
          <w:tcPr>
            <w:tcW w:w="11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"Вяземский район" Смоленской области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2.08.2022 № 1399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ru-RU"/>
        </w:rPr>
        <w:t>Показатели прогноза социально-экономического развития Вяземского городского поселения Вяземского района Смоленской области на период 2023-2025 годы</w:t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00"/>
        <w:gridCol w:w="1960"/>
        <w:gridCol w:w="1180"/>
        <w:gridCol w:w="1220"/>
        <w:gridCol w:w="1280"/>
        <w:gridCol w:w="1380"/>
        <w:gridCol w:w="1414"/>
        <w:gridCol w:w="1726"/>
      </w:tblGrid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тчет *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тчет *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ценка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гноз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оказатели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2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2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2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базов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базовый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базовый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Населе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населения (в среднегодовом исчислен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5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7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3,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3,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населения (на 1 января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4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2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3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3,6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населения трудоспособного возраста</w:t>
              <w:br/>
              <w:t>(на 1 января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9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0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0,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населения старше трудоспособного возраста</w:t>
              <w:br/>
              <w:t>(на 1 января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жидаемая продолжительность жизни при рожден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о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3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4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4,2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щий коэффициент рождаем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о родившихся живыми</w:t>
              <w:br/>
              <w:t>на 1000 человек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уммарный коэффициент рождаем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о детей на 1 женщи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16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щий коэффициент смерт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число умерших на 1000 человек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 1000 человек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-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-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-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-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-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-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играционный прирост (убыль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Валовой региональный продук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Индекс физического объема валового регионального продук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в % к предыдущему год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-дефлятор объема валового регионального продук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в % к предыдущему год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Промышленное производ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3297,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8270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8400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8731,6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9923,9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1519,2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промышленного произ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5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7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101,57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3"/>
                <w:szCs w:val="13"/>
                <w:lang w:eastAsia="ru-RU"/>
              </w:rPr>
              <w:t>Индексы производства по видам экономической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Добыча полезных ископаемых (раздел B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4,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8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9,3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обыча угля (05)</w:t>
            </w:r>
          </w:p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обыча сырой нефти и природного газа (06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обыча металлических руд (07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обыча прочих полезных ископаемых (08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4,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8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9,3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Предоставление услуг в области добычи полезных ископаемых (09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Обрабатывающие производства (раздел C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% к предыдущему году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0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0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пищевых продуктов (10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7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9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5,3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4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напитков (11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табачных изделий (12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текстильных изделий (13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Производство одежды (14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3,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4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4,4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3,7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кожи и изделий из кожи (15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5,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2,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3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9,6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1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18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 (16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бумаги и бумажных изделий (17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Деятельность полиграфическая и копирование носителей информации (18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5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кокса и нефтепродуктов (19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химических веществ и химических продуктов (20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1,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3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5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6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,6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Производство лекарственных средств и материалов, применяемых в медицинских целях (21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резиновых и пластмассовых изделий (22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,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4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5,7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5,7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0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Производство прочей неметаллической минеральной продукции (23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4,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7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4,6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9,7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6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металлургическое (24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0,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,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9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4,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4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06</w:t>
            </w:r>
          </w:p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Производство компьютеров, электронных и оптических изделий (26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электрического оборудования (27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1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5,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5,7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8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Производство машин и оборудования, не включенных в другие группировки (28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1,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1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27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0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2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автотранспортных средств, прицепов и</w:t>
              <w:br/>
              <w:t>полуприцепов (29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прочих транспортных средств и оборудования (30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мебели (31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% к предыдущему году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изводство прочих готовых изделий (32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емонт и монтаж машин и оборудования (33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Обеспечение электрической энергией, газом и паром;</w:t>
              <w:br/>
              <w:t>кондиционирование воздуха (раздел D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2,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1,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9,4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66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3"/>
                <w:szCs w:val="13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 (раздел E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46,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,9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4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2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отребление электроэнерг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кВт.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уб./тыс.кВт.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.3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тарифов на электроэнергию, отпущенную различным категориям потребите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за период с начала года</w:t>
              <w:br/>
              <w:t>к соотв. периоду</w:t>
              <w:br/>
              <w:t>предыдущего года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Сельск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дукция сельского хозя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дукция растение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производства продукции растение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дукция животно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производства продукции животно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Строитель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Объем работ, выполненных по виду деятельности "Строительство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в ценах соответствующих лет; 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2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5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67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4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5,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Индекс физического объема работ, выполненных по виду деятельности "Строительство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-дефлятор по виду деятельности "Строительство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Ввод в действие жилых дом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кв. м общей площад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3,0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9,1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Торговля и услуги насе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Индекс потребительских цен на товары и услуги, на конец год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декабрю</w:t>
              <w:br/>
              <w:t>предыдущего го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9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8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7,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,1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0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потребительских цен на товары и услуги, в среднем за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6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0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3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орот розничной торговл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79,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402,5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964,9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466,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807,6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176,5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физического объема оборота розничной торговл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7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1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2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1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-дефлятор оборота розничной торговл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8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0,2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5,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2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ъем платных услуг населен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82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09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70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52,6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30,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93,8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физического объема платных услуг населен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8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8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5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-дефлятор объема платных услуг населен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,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3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3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Внешнеэкономическая деятель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Экспорт товар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долл. СШ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мпорт товар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долл. СШ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Страны дальнего зарубежь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Экспорт товаров - 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долл. СШ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Экспорт ТЭ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долл. СШ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мпорт товаров - 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долл. СШ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Государства - участники СН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Экспорт товаров - 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долл. СШ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мпорт товаров - 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долл. СШ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3"/>
                <w:szCs w:val="13"/>
                <w:lang w:eastAsia="ru-RU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0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10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Среднесписочная численность работников на предприятиях малого и среднего предпринимательства (включая микропредприятия) (без внешних совместителе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3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4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Оборот малых и средних предприятий, включая микропредприят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рд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,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9,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,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,7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1,1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вестиции в основной капита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 2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 27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2 61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83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900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905,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физического объема инвестиций в основной капита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6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9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-дефлятор инвестиций в основной капита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5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9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3"/>
                <w:szCs w:val="13"/>
                <w:lang w:eastAsia="ru-RU"/>
              </w:rPr>
              <w:t>Удельный вес инвестиций в основной капитал в валовом региональном продукт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13"/>
                <w:szCs w:val="13"/>
                <w:lang w:eastAsia="ru-RU"/>
              </w:rPr>
              <w:t>Инвестиции в основной капитал по источникам</w:t>
              <w:br/>
              <w:t>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78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75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 44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6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702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700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обственные сре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0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32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74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233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290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 239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ивлеченные средства, из них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6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2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0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1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12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61,0</w:t>
            </w:r>
          </w:p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кредиты банков, 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</w:t>
            </w:r>
            <w:r>
              <w:rPr>
                <w:sz w:val="13"/>
                <w:szCs w:val="13"/>
                <w:lang w:eastAsia="ru-RU"/>
              </w:rPr>
              <w:t xml:space="preserve">2,7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</w:t>
            </w:r>
            <w:r>
              <w:rPr>
                <w:sz w:val="13"/>
                <w:szCs w:val="13"/>
                <w:lang w:eastAsia="ru-RU"/>
              </w:rPr>
              <w:t xml:space="preserve">37,9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</w:t>
            </w:r>
            <w:r>
              <w:rPr>
                <w:sz w:val="13"/>
                <w:szCs w:val="13"/>
                <w:lang w:eastAsia="ru-RU"/>
              </w:rPr>
              <w:t xml:space="preserve">15,0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</w:t>
            </w:r>
            <w:r>
              <w:rPr>
                <w:sz w:val="13"/>
                <w:szCs w:val="13"/>
                <w:lang w:eastAsia="ru-RU"/>
              </w:rPr>
              <w:t xml:space="preserve">17,5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</w:t>
            </w:r>
            <w:r>
              <w:rPr>
                <w:sz w:val="13"/>
                <w:szCs w:val="13"/>
                <w:lang w:eastAsia="ru-RU"/>
              </w:rPr>
              <w:t xml:space="preserve">20,0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23,0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1.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6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кредиты иностранных банк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</w:t>
            </w:r>
            <w:r>
              <w:rPr>
                <w:sz w:val="13"/>
                <w:szCs w:val="13"/>
                <w:lang w:eastAsia="ru-RU"/>
              </w:rPr>
              <w:t xml:space="preserve">-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</w:t>
            </w:r>
            <w:r>
              <w:rPr>
                <w:sz w:val="13"/>
                <w:szCs w:val="13"/>
                <w:lang w:eastAsia="ru-RU"/>
              </w:rPr>
              <w:t xml:space="preserve">-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</w:t>
            </w:r>
            <w:r>
              <w:rPr>
                <w:sz w:val="13"/>
                <w:szCs w:val="13"/>
                <w:lang w:eastAsia="ru-RU"/>
              </w:rPr>
              <w:t xml:space="preserve">-  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-  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-     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-  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заемные средства други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</w:t>
            </w:r>
            <w:r>
              <w:rPr>
                <w:sz w:val="13"/>
                <w:szCs w:val="13"/>
                <w:lang w:eastAsia="ru-RU"/>
              </w:rPr>
              <w:t xml:space="preserve">-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</w:t>
            </w:r>
            <w:r>
              <w:rPr>
                <w:sz w:val="13"/>
                <w:szCs w:val="13"/>
                <w:lang w:eastAsia="ru-RU"/>
              </w:rPr>
              <w:t xml:space="preserve">126,8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</w:t>
            </w:r>
            <w:r>
              <w:rPr>
                <w:sz w:val="13"/>
                <w:szCs w:val="13"/>
                <w:lang w:eastAsia="ru-RU"/>
              </w:rPr>
              <w:t xml:space="preserve">50,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</w:t>
            </w:r>
            <w:r>
              <w:rPr>
                <w:sz w:val="13"/>
                <w:szCs w:val="13"/>
                <w:lang w:eastAsia="ru-RU"/>
              </w:rPr>
              <w:t xml:space="preserve">60,0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</w:t>
            </w:r>
            <w:r>
              <w:rPr>
                <w:sz w:val="13"/>
                <w:szCs w:val="13"/>
                <w:lang w:eastAsia="ru-RU"/>
              </w:rPr>
              <w:t xml:space="preserve">70,0 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80,0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бюджетные средства, в том числе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</w:t>
            </w:r>
            <w:r>
              <w:rPr>
                <w:sz w:val="13"/>
                <w:szCs w:val="13"/>
                <w:lang w:eastAsia="ru-RU"/>
              </w:rPr>
              <w:t xml:space="preserve">532,9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</w:t>
            </w:r>
            <w:r>
              <w:rPr>
                <w:sz w:val="13"/>
                <w:szCs w:val="13"/>
                <w:lang w:eastAsia="ru-RU"/>
              </w:rPr>
              <w:t xml:space="preserve">226,6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</w:t>
            </w:r>
            <w:r>
              <w:rPr>
                <w:sz w:val="13"/>
                <w:szCs w:val="13"/>
                <w:lang w:eastAsia="ru-RU"/>
              </w:rPr>
              <w:t xml:space="preserve">604,0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</w:t>
            </w:r>
            <w:r>
              <w:rPr>
                <w:sz w:val="13"/>
                <w:szCs w:val="13"/>
                <w:lang w:eastAsia="ru-RU"/>
              </w:rPr>
              <w:t xml:space="preserve">294,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</w:t>
            </w:r>
            <w:r>
              <w:rPr>
                <w:sz w:val="13"/>
                <w:szCs w:val="13"/>
                <w:lang w:eastAsia="ru-RU"/>
              </w:rPr>
              <w:t xml:space="preserve">272,5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303,0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3.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6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федеральный бюджет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</w:t>
            </w:r>
            <w:r>
              <w:rPr>
                <w:sz w:val="13"/>
                <w:szCs w:val="13"/>
                <w:lang w:eastAsia="ru-RU"/>
              </w:rPr>
              <w:t xml:space="preserve">364,0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</w:t>
            </w:r>
            <w:r>
              <w:rPr>
                <w:sz w:val="13"/>
                <w:szCs w:val="13"/>
                <w:lang w:eastAsia="ru-RU"/>
              </w:rPr>
              <w:t xml:space="preserve">116,5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</w:t>
            </w:r>
            <w:r>
              <w:rPr>
                <w:sz w:val="13"/>
                <w:szCs w:val="13"/>
                <w:lang w:eastAsia="ru-RU"/>
              </w:rPr>
              <w:t xml:space="preserve">100,0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</w:t>
            </w:r>
            <w:r>
              <w:rPr>
                <w:sz w:val="13"/>
                <w:szCs w:val="13"/>
                <w:lang w:eastAsia="ru-RU"/>
              </w:rPr>
              <w:t xml:space="preserve">125,0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</w:t>
            </w:r>
            <w:r>
              <w:rPr>
                <w:sz w:val="13"/>
                <w:szCs w:val="13"/>
                <w:lang w:eastAsia="ru-RU"/>
              </w:rPr>
              <w:t xml:space="preserve">140,0   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155,0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6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бюджеты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</w:t>
            </w:r>
            <w:r>
              <w:rPr>
                <w:sz w:val="13"/>
                <w:szCs w:val="13"/>
                <w:lang w:eastAsia="ru-RU"/>
              </w:rPr>
              <w:t xml:space="preserve">136,2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</w:t>
            </w:r>
            <w:r>
              <w:rPr>
                <w:sz w:val="13"/>
                <w:szCs w:val="13"/>
                <w:lang w:eastAsia="ru-RU"/>
              </w:rPr>
              <w:t xml:space="preserve">64,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</w:t>
            </w:r>
            <w:r>
              <w:rPr>
                <w:sz w:val="13"/>
                <w:szCs w:val="13"/>
                <w:lang w:eastAsia="ru-RU"/>
              </w:rPr>
              <w:t xml:space="preserve">471,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</w:t>
            </w:r>
            <w:r>
              <w:rPr>
                <w:sz w:val="13"/>
                <w:szCs w:val="13"/>
                <w:lang w:eastAsia="ru-RU"/>
              </w:rPr>
              <w:t xml:space="preserve">117,0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</w:t>
            </w:r>
            <w:r>
              <w:rPr>
                <w:sz w:val="13"/>
                <w:szCs w:val="13"/>
                <w:lang w:eastAsia="ru-RU"/>
              </w:rPr>
              <w:t xml:space="preserve">80,0 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95,0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6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з местных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</w:t>
            </w:r>
            <w:r>
              <w:rPr>
                <w:sz w:val="13"/>
                <w:szCs w:val="13"/>
                <w:lang w:eastAsia="ru-RU"/>
              </w:rPr>
              <w:t xml:space="preserve">32,6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</w:t>
            </w:r>
            <w:r>
              <w:rPr>
                <w:sz w:val="13"/>
                <w:szCs w:val="13"/>
                <w:lang w:eastAsia="ru-RU"/>
              </w:rPr>
              <w:t xml:space="preserve">46,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</w:t>
            </w:r>
            <w:r>
              <w:rPr>
                <w:sz w:val="13"/>
                <w:szCs w:val="13"/>
                <w:lang w:eastAsia="ru-RU"/>
              </w:rPr>
              <w:t xml:space="preserve">33,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</w:t>
            </w:r>
            <w:r>
              <w:rPr>
                <w:sz w:val="13"/>
                <w:szCs w:val="13"/>
                <w:lang w:eastAsia="ru-RU"/>
              </w:rPr>
              <w:t xml:space="preserve">52,0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</w:t>
            </w:r>
            <w:r>
              <w:rPr>
                <w:sz w:val="13"/>
                <w:szCs w:val="13"/>
                <w:lang w:eastAsia="ru-RU"/>
              </w:rPr>
              <w:t xml:space="preserve">52,5 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53,0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.6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</w:t>
            </w:r>
            <w:r>
              <w:rPr>
                <w:sz w:val="13"/>
                <w:szCs w:val="13"/>
                <w:lang w:eastAsia="ru-RU"/>
              </w:rPr>
              <w:t xml:space="preserve">232,5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</w:t>
            </w:r>
            <w:r>
              <w:rPr>
                <w:sz w:val="13"/>
                <w:szCs w:val="13"/>
                <w:lang w:eastAsia="ru-RU"/>
              </w:rPr>
              <w:t xml:space="preserve">34,6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</w:t>
            </w:r>
            <w:r>
              <w:rPr>
                <w:sz w:val="13"/>
                <w:szCs w:val="13"/>
                <w:lang w:eastAsia="ru-RU"/>
              </w:rPr>
              <w:t xml:space="preserve">35,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</w:t>
            </w:r>
            <w:r>
              <w:rPr>
                <w:sz w:val="13"/>
                <w:szCs w:val="13"/>
                <w:lang w:eastAsia="ru-RU"/>
              </w:rPr>
              <w:t xml:space="preserve">45,0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</w:t>
            </w:r>
            <w:r>
              <w:rPr>
                <w:sz w:val="13"/>
                <w:szCs w:val="13"/>
                <w:lang w:eastAsia="ru-RU"/>
              </w:rPr>
              <w:t xml:space="preserve">50,0 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 xml:space="preserve">                                          </w:t>
            </w:r>
            <w:r>
              <w:rPr>
                <w:sz w:val="13"/>
                <w:szCs w:val="13"/>
                <w:lang w:eastAsia="ru-RU"/>
              </w:rPr>
              <w:t xml:space="preserve">55,0  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3"/>
                <w:szCs w:val="13"/>
                <w:lang w:eastAsia="ru-RU"/>
              </w:rPr>
              <w:t>Консолидированный бюджет субъект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0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8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1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55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55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5,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Налоговые и неналоговые доходы, 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92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0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0,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1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1,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лог на прибыль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8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8,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лог на добычу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акциз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,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5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лог на имущество физических лиц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,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лог на имущество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лог на игорный бизне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ранспорт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3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7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7,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9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9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Безвозмездные поступления всего, в том числ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25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2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6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5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убсидии из федерального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5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2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57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0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5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убвенции из федерального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5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отации из федерального бюджета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5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,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8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4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5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55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55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5,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5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5,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5,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циональная обор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3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4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ациональная экономик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2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56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7,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,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жилищно-коммунальное хозя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6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7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8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8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храна окружающе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8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культура, кинематограф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здравоохран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оциальная полити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физическая культура и спор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редства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6.13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3"/>
                <w:szCs w:val="13"/>
                <w:lang w:eastAsia="ru-RU"/>
              </w:rPr>
            </w:pPr>
            <w:r>
              <w:rPr>
                <w:i/>
                <w:iCs/>
                <w:sz w:val="13"/>
                <w:szCs w:val="13"/>
                <w:lang w:eastAsia="ru-RU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-4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Государственный долг субъект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0,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Денежные доходы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еальные располагаемые денежные доходы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1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4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житочный минимум в среднем на душу населения (в среднем за год), в том числе по основным социально-демографическим группам населения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уб./мес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8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7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3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52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12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.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рудоспособного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уб./мес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6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0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9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5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583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757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.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енсионер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уб./мес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0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7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4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49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86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.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ет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уб./мес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9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3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9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09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564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1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Численность населения с денежными доходами ниже прожиточного минимума к общей численности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Труд и занят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рабочей сил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трудовых ресурсов – всего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рудоспособное население в трудоспособном возраст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,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,5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3,5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остранные трудовые мигран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численность лиц старше трудоспособного возраста и подростков, занятых в экономике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2.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6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енсионеры старше трудоспособного возрас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2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6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одростки моложе трудоспособного возрас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занятых в экономике – всего, в том числе по разделам ОКВЭД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,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,8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,8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,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4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обыча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рабатывающие произ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строитель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3,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4,1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ранспортировка и хран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9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2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еятельность финансовая и страхова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4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4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4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разова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5</w:t>
            </w:r>
          </w:p>
        </w:tc>
      </w:tr>
      <w:tr>
        <w:trPr>
          <w:trHeight w:val="1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8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8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8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3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3.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9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9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9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3"/>
                <w:szCs w:val="13"/>
                <w:lang w:eastAsia="ru-RU"/>
              </w:rPr>
              <w:t>Численность населения в трудоспособном возрасте, не занятого в экономике – всего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8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6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6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58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5,5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4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численность учащихся трудоспособного возраста, обучающихся с отрывом от произво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4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4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4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3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2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206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4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0"/>
              <w:rPr/>
            </w:pPr>
            <w:r>
              <w:rPr>
                <w:sz w:val="13"/>
                <w:szCs w:val="13"/>
                <w:lang w:eastAsia="ru-RU"/>
              </w:rPr>
              <w:t>численность прочих категорий населения в трудоспособном возрасте, не занятого в экономик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9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89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87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4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6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72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83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3969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4108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5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4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88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9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966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5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760</w:t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емп роста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Реальная заработная плата работников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2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Индекс производительности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в % к предыдущему год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ровень безработицы (по методологии М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к раб. сил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ровень зарегистрированной безработицы (на конец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,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6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5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Общая численность безработных (по методологии М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79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791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3"/>
                <w:szCs w:val="13"/>
                <w:lang w:eastAsia="ru-RU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4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4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0,1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Фонд заработной платы работников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млн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7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0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5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884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915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2.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Темп роста фонда заработной платы работников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% г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1462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3"/>
                <w:szCs w:val="13"/>
                <w:lang w:eastAsia="ru-RU"/>
              </w:rPr>
            </w:pPr>
            <w:r>
              <w:rPr>
                <w:b/>
                <w:bCs/>
                <w:sz w:val="13"/>
                <w:szCs w:val="13"/>
                <w:lang w:eastAsia="ru-RU"/>
              </w:rPr>
              <w:t>Примечание:</w:t>
            </w:r>
          </w:p>
        </w:tc>
      </w:tr>
      <w:tr>
        <w:trPr>
          <w:trHeight w:val="255" w:hRule="atLeast"/>
        </w:trPr>
        <w:tc>
          <w:tcPr>
            <w:tcW w:w="1462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* Используются фактические статистические данные, которые разрабатываются субъектами официального статистического учета.</w:t>
            </w:r>
          </w:p>
        </w:tc>
      </w:tr>
    </w:tbl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680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14">
    <w:name w:val="Знак2 Знак Знак1 Знак1 Знак Знак Знак Знак Знак Знак Знак Знак Знак Знак Знак Знак4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3"/>
      <w:szCs w:val="13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3"/>
      <w:szCs w:val="13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13"/>
      <w:szCs w:val="13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3"/>
      <w:szCs w:val="13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3"/>
      <w:szCs w:val="13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sz w:val="13"/>
      <w:szCs w:val="13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 w:val="13"/>
      <w:szCs w:val="1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 w:val="13"/>
      <w:szCs w:val="13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13"/>
      <w:szCs w:val="13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3"/>
      <w:szCs w:val="13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3"/>
      <w:szCs w:val="13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3"/>
      <w:szCs w:val="13"/>
    </w:rPr>
  </w:style>
  <w:style w:type="paragraph" w:styleId="Xl80">
    <w:name w:val="xl80"/>
    <w:basedOn w:val="Normal"/>
    <w:qFormat/>
    <w:pP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13"/>
      <w:szCs w:val="13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3"/>
      <w:szCs w:val="13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3"/>
      <w:szCs w:val="13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3"/>
      <w:szCs w:val="13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3"/>
      <w:szCs w:val="13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25:00Z</dcterms:created>
  <dc:creator>admin</dc:creator>
  <dc:description/>
  <cp:keywords/>
  <dc:language>en-US</dc:language>
  <cp:lastModifiedBy>Ольга Валерьевна Федорова</cp:lastModifiedBy>
  <cp:lastPrinted>2022-08-10T09:43:00Z</cp:lastPrinted>
  <dcterms:modified xsi:type="dcterms:W3CDTF">2022-08-16T08:10:00Z</dcterms:modified>
  <cp:revision>19</cp:revision>
  <dc:subject/>
  <dc:title>ПРОЕКТ</dc:title>
</cp:coreProperties>
</file>