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0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                                                                                                               Совета депутатов от _________ № ___ "О внесении изменений                                                                                                     в решение Вяземского районного Совета депутатов от  30.12.2020 № 76 «О бюджете муниципального образования «Вяземский район» Смоленской области на 2021 год и на плановый период 2022 и 2023 годов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29"/>
        <w:gridCol w:w="7052"/>
      </w:tblGrid>
      <w:tr>
        <w:trPr>
          <w:tblHeader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ого администратора доходов бюджета муниципального образования «Вяземский район» Смоленской области, являющегося главным распорядителем средств бюджета района, источника доходов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ов бюджета района</w:t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прод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074 01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084 01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3 01 0051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15001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78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образован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30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303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земский районный Совет депута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Ольга Александровна Борисенкова</cp:lastModifiedBy>
  <cp:lastPrinted>2017-06-21T14:24:00Z</cp:lastPrinted>
  <dcterms:modified xsi:type="dcterms:W3CDTF">2021-01-27T11:09:00Z</dcterms:modified>
  <cp:revision>124</cp:revision>
  <dc:subject/>
  <dc:title/>
</cp:coreProperties>
</file>