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Вяземского районного Совета депутатов от __________ № __ «О внесении изменений в решение Вяземского районного Совета депутатов от 30.12.2020 № 76 «О бюджете муниципального образования «Вяземский район» Смоленской области на 2021 год и на плановый период 2022 и 2023 год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муниципального образования «Вяземский район» Смоленской области на 2021 год</w:t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  <w:gridCol w:w="1701"/>
      </w:tblGrid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0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9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2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7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 37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 375,9</w:t>
            </w:r>
          </w:p>
        </w:tc>
      </w:tr>
      <w:tr>
        <w:trPr>
          <w:trHeight w:val="7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8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4 375,9</w:t>
            </w:r>
          </w:p>
        </w:tc>
      </w:tr>
      <w:tr>
        <w:trPr>
          <w:trHeight w:val="9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4 37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3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7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8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9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737 903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737 903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737 903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737 903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8 16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8 16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8 16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8 163,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2:00Z</dcterms:created>
  <dc:creator>Козловская</dc:creator>
  <dc:description/>
  <cp:keywords/>
  <dc:language>en-US</dc:language>
  <cp:lastModifiedBy>Ольга Александровна Борисенкова</cp:lastModifiedBy>
  <dcterms:modified xsi:type="dcterms:W3CDTF">2021-01-27T09:34:00Z</dcterms:modified>
  <cp:revision>48</cp:revision>
  <dc:subject/>
  <dc:title/>
</cp:coreProperties>
</file>