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9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/>
        <w:tc>
          <w:tcPr>
            <w:tcW w:w="449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4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ind w:left="33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 депутатов от ___________ № __  «О внесении изменений в решение Вяземского районного Совета депутатов от 25.12.2019 № 21 «О бюджете муниципального образования  «Вяземский район» Смоленской области на 2020 год и на плановый период 2021 и 2022 годов»»</w:t>
            </w:r>
          </w:p>
        </w:tc>
      </w:tr>
    </w:tbl>
    <w:p>
      <w:pPr>
        <w:pStyle w:val="Normal"/>
        <w:tabs>
          <w:tab w:val="clear" w:pos="708"/>
          <w:tab w:val="left" w:pos="5670" w:leader="none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 муниципального образования «Вяземский район» Смоленской области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79"/>
        <w:gridCol w:w="1659"/>
        <w:gridCol w:w="1550"/>
        <w:gridCol w:w="1984"/>
      </w:tblGrid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привлечения в 2020 год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ельные сроки пог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, направляемых на погашение основной суммы долга в 2020 г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олученные от федерального бюдже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ополнение остатков средств на счете бюджета райо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431,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431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бюджетом района от кредитных организац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 375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 37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7 807,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7 807,3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Вера Владимировна Козловская</cp:lastModifiedBy>
  <cp:lastPrinted>2020-03-03T11:42:00Z</cp:lastPrinted>
  <dcterms:modified xsi:type="dcterms:W3CDTF">2020-03-17T09:26:00Z</dcterms:modified>
  <cp:revision>41</cp:revision>
  <dc:subject/>
  <dc:title/>
</cp:coreProperties>
</file>