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07"/>
      </w:tblGrid>
      <w:tr>
        <w:trPr/>
        <w:tc>
          <w:tcPr>
            <w:tcW w:w="439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Совета депутатов от __________ № __ «О внесении изменений в решение Вяземского районного Совета депутатов от  25.12.2019 № 21 «О бюджете муниципального образования «Вяземский район» Смоленской области на 2020 год и на плановый период 2021 и 2022 годов»»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х администраторов доходов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Вяземский район» Смоле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90"/>
        <w:gridCol w:w="6138"/>
      </w:tblGrid>
      <w:tr>
        <w:trPr>
          <w:tblHeader w:val="true"/>
        </w:trPr>
        <w:tc>
          <w:tcPr>
            <w:tcW w:w="3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лавного администратора доходов бюджета муниципального образования «Вяземский район» Смоленской области, являющегося главным распорядителем средств бюджета района, источника доходов бюджета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ходов бюджета района</w:t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яземский район» Смоле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1000 1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прод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7150 01 4000 1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1074 01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1084 01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1194 01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2020 02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031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10123 01 0051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359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 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51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9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7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нансовое управление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02 15001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1500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по культуре, спорту и туризму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6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1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51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>
          <w:trHeight w:val="7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образования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итет имущественных отношений Администрации муниципального образования «Вяземский район» Смоле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1050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13 13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32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7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701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2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53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05 0000 4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3 13 0000 4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0709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земский районный Совет депутат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1:00Z</dcterms:created>
  <dc:creator>Козловская</dc:creator>
  <dc:description/>
  <cp:keywords/>
  <dc:language>en-US</dc:language>
  <cp:lastModifiedBy>Вера Владимировна Козловская</cp:lastModifiedBy>
  <cp:lastPrinted>2020-03-03T11:43:00Z</cp:lastPrinted>
  <dcterms:modified xsi:type="dcterms:W3CDTF">2020-03-17T09:26:00Z</dcterms:modified>
  <cp:revision>113</cp:revision>
  <dc:subject/>
  <dc:title/>
</cp:coreProperties>
</file>