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                 Приложение 17</w:t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665" w:hRule="atLeast"/>
        </w:trPr>
        <w:tc>
          <w:tcPr>
            <w:tcW w:w="4678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      </w:r>
          </w:p>
        </w:tc>
      </w:tr>
      <w:tr>
        <w:trPr>
          <w:trHeight w:val="360" w:hRule="atLeast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поселения в 2020 году в части доходов, установленных решением Совета депутатов Вяземского городского поселения  от 24 апреля 2018 года № 39 «</w:t>
      </w: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819"/>
        <w:gridCol w:w="2268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27,3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27,3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 00000 00 0000 000</w:t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58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 02231 01 0000 110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6,60</w:t>
            </w:r>
          </w:p>
        </w:tc>
      </w:tr>
      <w:tr>
        <w:trPr>
          <w:trHeight w:val="24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75,60</w:t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,8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 845,60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 845,6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 845,60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845,6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3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Светлана Николаевна Тихонова</cp:lastModifiedBy>
  <cp:lastPrinted>2016-12-05T10:48:00Z</cp:lastPrinted>
  <dcterms:modified xsi:type="dcterms:W3CDTF">2020-07-27T12:07:00Z</dcterms:modified>
  <cp:revision>23</cp:revision>
  <dc:subject/>
  <dc:title/>
</cp:coreProperties>
</file>