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оект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___________№ _______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2"/>
          <w:szCs w:val="22"/>
        </w:rPr>
        <w:t>г. Вязьм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ind w:right="5669" w:hanging="0"/>
        <w:jc w:val="both"/>
        <w:rPr>
          <w:szCs w:val="28"/>
        </w:rPr>
      </w:pPr>
      <w:r>
        <w:rPr/>
        <w:t xml:space="preserve">Об утверждении отчета об исполнении бюджета муниципального образования «Вяземский район» </w:t>
      </w:r>
      <w:r>
        <w:rPr>
          <w:szCs w:val="28"/>
        </w:rPr>
        <w:t>Смоленской области за 1 полугодие 2015 года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 xml:space="preserve">1. Утвердить отчет об исполнении бюджета муниципального образования «Вяземский район» Смоленской области за 1 полугодие 2015 года  по доходам  в сумме </w:t>
      </w:r>
      <w:r>
        <w:rPr>
          <w:b/>
        </w:rPr>
        <w:t>481 396,9</w:t>
      </w:r>
      <w:r>
        <w:rPr/>
        <w:t xml:space="preserve"> тыс. рублей, из них безвозмездные поступления в сумме </w:t>
      </w:r>
      <w:r>
        <w:rPr>
          <w:b/>
        </w:rPr>
        <w:t>280 234,1</w:t>
      </w:r>
      <w:r>
        <w:rPr/>
        <w:t xml:space="preserve"> тыс. рублей, по расходам в сумме </w:t>
      </w:r>
      <w:r>
        <w:rPr>
          <w:b/>
        </w:rPr>
        <w:t>538 494,1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 xml:space="preserve">57 097,2 </w:t>
      </w:r>
      <w:r>
        <w:rPr/>
        <w:t xml:space="preserve">тыс. рублей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2. </w:t>
      </w:r>
      <w:r>
        <w:rPr>
          <w:szCs w:val="28"/>
        </w:rPr>
        <w:t>Утвердить исполнение бюджета муниципального образования «Вяземский район» Смоленской области  за 1 полугодие 2015 года по следующим показател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доходы бюджета муниципального образования "Вяземский район" Смоленской области  по кодам классификации доходов бюджета (приложение №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 доходы бюджета    муниципального образования "Вяземский район" Смоленской области  по кодам видов доходов, подвидов доходов, классификации операций сектора государственного управления, относящихся к доходам бюджета (приложение №2);</w:t>
      </w:r>
    </w:p>
    <w:p>
      <w:pPr>
        <w:pStyle w:val="Normal"/>
        <w:jc w:val="both"/>
        <w:rPr/>
      </w:pPr>
      <w:r>
        <w:rPr>
          <w:sz w:val="28"/>
        </w:rPr>
        <w:tab/>
        <w:t>- расходы бюджета муниципального образования "Вяземский район" Смоленской области  по разделам и подразделам, классификации  расходов бюджетов  Российской Федерации  (приложение №3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бюджета муниципального образования "Вяземский район" Смоленской области по ведомственной структуре расходов (приложение № 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источники финансирования дефицита бюджета муниципального образования "Вяземский район" Смоленской области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(приложение № 5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источники финансирования дефицита бюджета муниципального образования "Вяземский район" Смоленской области по кодам классификации источников финансирования  дефицита бюджета (приложение № 6)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Разместить настоящее распоряжение и отчет об исполнении бюджета муниципального образования «Вяземский район» Смоленской области за 1 полугодие 2015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исполнением настояще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    </w:t>
      </w:r>
      <w:r>
        <w:rPr>
          <w:b/>
        </w:rPr>
        <w:t>И. В. Демид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5-07-29T12:24:00Z</cp:lastPrinted>
  <dcterms:modified xsi:type="dcterms:W3CDTF">2019-02-22T06:19:00Z</dcterms:modified>
  <cp:revision>61</cp:revision>
  <dc:subject/>
  <dc:title>ГЛАВА МУНИЦИПАЛЬНОГО ОБРАЗОВАНИЯ</dc:title>
</cp:coreProperties>
</file>