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т ___________№ 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квартал  2014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квартал 2014 года  по доходам  в сумме </w:t>
      </w:r>
      <w:r>
        <w:rPr>
          <w:b/>
        </w:rPr>
        <w:t>178 364,3</w:t>
      </w:r>
      <w:r>
        <w:rPr/>
        <w:t xml:space="preserve"> тыс. рублей, из них безвозмездные поступления в сумме </w:t>
      </w:r>
      <w:r>
        <w:rPr>
          <w:b/>
        </w:rPr>
        <w:t>86 959,3</w:t>
      </w:r>
      <w:r>
        <w:rPr/>
        <w:t xml:space="preserve"> тыс. рублей, по расходам в сумме </w:t>
      </w:r>
      <w:r>
        <w:rPr>
          <w:b/>
        </w:rPr>
        <w:t>223 795,8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>45 431,5</w:t>
      </w:r>
      <w:r>
        <w:rPr/>
        <w:t xml:space="preserve"> 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Утвердить показатели:</w:t>
      </w:r>
    </w:p>
    <w:p>
      <w:pPr>
        <w:pStyle w:val="TextBodyIndent"/>
        <w:ind w:hanging="0"/>
        <w:rPr/>
      </w:pPr>
      <w:r>
        <w:rPr/>
        <w:t>- доходов бюджета муниципального образования "Вяземский район" Смоленской области за  1 квартал 2014 года по главным администраторам доходов бюджета, согласно приложению № 1 к настоящему распоряжению;</w:t>
      </w:r>
    </w:p>
    <w:p>
      <w:pPr>
        <w:pStyle w:val="TextBodyIndent"/>
        <w:ind w:hanging="0"/>
        <w:rPr/>
      </w:pPr>
      <w:r>
        <w:rPr/>
        <w:t>-  доходов бюджета    муниципального образования "Вяземский район" Смоленской области  за 1 квартал 2014 года  по кодам бюджетной классификации Российской Федерации, согласно приложению № 2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квартал 2014 года по кодам бюджетной классификации Российской Федерации согласно приложению № 3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квартал 2014 года по главным администраторам источников финансирования  дефицита районного бюджета согласно приложению № 4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 по разделам, подразделам функциональной классификации  расходов бюджетов  Российской Федерации за 1 квартал 2014 года согласно приложению № 5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по ведомственной структуре расходов за 1 квартал 2014 года согласно приложению № 6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«Вяземский район» Смоленской области по муниципальным программам и непрограммным направлениям деятельности за 1 квартал 2014 года согласно приложению № 7 к настоящему распоря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квартал 2014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25:00Z</dcterms:modified>
  <cp:revision>42</cp:revision>
  <dc:subject/>
  <dc:title>ГЛАВА МУНИЦИПАЛЬНОГО ОБРАЗОВАНИЯ</dc:title>
</cp:coreProperties>
</file>