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оект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 _____________ №_____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2"/>
          <w:szCs w:val="22"/>
        </w:rPr>
        <w:t>г. Вязьм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/>
      </w:pPr>
      <w:r>
        <w:rPr/>
        <w:t xml:space="preserve">Об утверждении    отчета   об </w:t>
      </w:r>
    </w:p>
    <w:p>
      <w:pPr>
        <w:pStyle w:val="Heading2"/>
        <w:rPr/>
      </w:pPr>
      <w:r>
        <w:rPr/>
        <w:t xml:space="preserve">исполнении               бюджета </w:t>
      </w:r>
    </w:p>
    <w:p>
      <w:pPr>
        <w:pStyle w:val="Heading2"/>
        <w:rPr/>
      </w:pPr>
      <w:r>
        <w:rPr/>
        <w:t xml:space="preserve">муниципального образования </w:t>
      </w:r>
    </w:p>
    <w:p>
      <w:pPr>
        <w:pStyle w:val="Heading2"/>
        <w:rPr/>
      </w:pPr>
      <w:r>
        <w:rPr/>
        <w:t>«Вяземский                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           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 2014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 xml:space="preserve">1. Утвердить отчет об исполнении бюджета муниципального образования «Вяземский район» Смоленской области за 1 полугодие 2014 года  по доходам  в сумме </w:t>
      </w:r>
      <w:r>
        <w:rPr>
          <w:b/>
        </w:rPr>
        <w:t>728 948,6</w:t>
      </w:r>
      <w:r>
        <w:rPr/>
        <w:t xml:space="preserve"> тыс. рублей, из них безвозмездные поступления в сумме </w:t>
      </w:r>
      <w:r>
        <w:rPr>
          <w:b/>
        </w:rPr>
        <w:t>421 034,8</w:t>
      </w:r>
      <w:r>
        <w:rPr/>
        <w:t xml:space="preserve"> тыс. рублей, по расходам в сумме </w:t>
      </w:r>
      <w:r>
        <w:rPr>
          <w:b/>
        </w:rPr>
        <w:t>798 318,6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>69 370,0</w:t>
      </w:r>
      <w:r>
        <w:rPr/>
        <w:t xml:space="preserve"> тыс. рублей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2. Утвердить показатели:</w:t>
      </w:r>
    </w:p>
    <w:p>
      <w:pPr>
        <w:pStyle w:val="TextBodyIndent"/>
        <w:ind w:hanging="0"/>
        <w:rPr/>
      </w:pPr>
      <w:r>
        <w:rPr/>
        <w:t>- доходов бюджета муниципального образования "Вяземский район" Смоленской области за  9 месяцев 2014 года по главным администраторам доходов бюджета, согласно приложению № 1 к настоящему распоряжению;</w:t>
      </w:r>
    </w:p>
    <w:p>
      <w:pPr>
        <w:pStyle w:val="TextBodyIndent"/>
        <w:ind w:hanging="0"/>
        <w:rPr/>
      </w:pPr>
      <w:r>
        <w:rPr/>
        <w:t>-  доходов бюджета    муниципального образования "Вяземский район" Смоленской области  за 9 месяцев 2014 года  по кодам бюджетной классификации Российской Федерации, согласно приложению № 2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9 месяцев 2014 года по кодам бюджетной классификации Российской Федерации согласно приложению № 3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9 месяцев 2014 года по главным администраторам источников финансирования  дефицита районного бюджета согласно приложению № 4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 по разделам, подразделам функциональной классификации  расходов бюджетов  Российской Федерации за 9 месяцев 2014 года согласно приложению № 5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по ведомственной структуре расходов за 9 месяцев 2014 года согласно приложению № 6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«Вяземский район» Смоленской области по муниципальным программам и непрограммным направлениям деятельности за 9 месяцев 2014 года согласно приложению № 7 к настоящему распоряжению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Разместить данное распоряжение и отчет об исполнении бюджета муниципального образования «Вяземский район» Смоленской области за 9 месяцев 2014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исполнением настояще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И. п. Главы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    </w:t>
      </w:r>
      <w:r>
        <w:rPr>
          <w:b/>
        </w:rPr>
        <w:t>И. В. Демид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4-11-05T08:04:00Z</cp:lastPrinted>
  <dcterms:modified xsi:type="dcterms:W3CDTF">2019-02-22T06:30:00Z</dcterms:modified>
  <cp:revision>51</cp:revision>
  <dc:subject/>
  <dc:title>ГЛАВА МУНИЦИПАЛЬНОГО ОБРАЗОВАНИЯ</dc:title>
</cp:coreProperties>
</file>