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Вяземского районного Совета депутатов от ______________ года № ___ «О внесении изменений в решение Вяземского районного Совета депутатов от 26.12.2018 № 115 «О бюджете муниципального образования «Вяземский район» Смоленской области на 2019 год и на плановый период 2020 и 2021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х администраторов доходов бюджет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яземский район» Смоле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229"/>
        <w:gridCol w:w="5703"/>
      </w:tblGrid>
      <w:tr>
        <w:trPr>
          <w:tblHeader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главного администратора доходов бюджета муниципального образования «Вяземский район» Смоленской области, являющегося главным распорядителем средств бюджета района, источника доходов бюджета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ов бюджета района</w:t>
            </w:r>
          </w:p>
        </w:tc>
        <w:tc>
          <w:tcPr>
            <w:tcW w:w="5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Вяземский район» Смоленской обла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7150 01 1000 1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выдачу разрешения на установку рекламной прод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7150 01 4000 1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4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1 05 0000 14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2 05 0000 14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90050 05 0000 14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113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497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 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20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2 35930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овое управление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1 05 0000 14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2 05 0000 14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8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48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2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05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итет по культуре, спорту и туризму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1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467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6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519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16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>
          <w:trHeight w:val="16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8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итет образования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097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итет имущественных отношений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1050 05 0000 12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05 0000 12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3 0000 12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05 0000 12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5 05 0000 12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05 0000 12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05 0000 4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3 05 0000 4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закрепленные за всеми администраторам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90050 05 0000 14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Style19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1:00Z</dcterms:created>
  <dc:creator>Козловская</dc:creator>
  <dc:description/>
  <cp:keywords/>
  <dc:language>en-US</dc:language>
  <cp:lastModifiedBy>Татьяна Васильевна Правдик</cp:lastModifiedBy>
  <cp:lastPrinted>2017-06-21T14:24:00Z</cp:lastPrinted>
  <dcterms:modified xsi:type="dcterms:W3CDTF">2019-05-27T06:56:00Z</dcterms:modified>
  <cp:revision>106</cp:revision>
  <dc:subject/>
  <dc:title/>
</cp:coreProperties>
</file>