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2019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 5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 3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 3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41 8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41 8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7 4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7 4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84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7 80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0 00 0000 5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7 804,6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7 80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7 80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4 6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4 6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4 6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4 6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 347,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5-27T08:09:00Z</dcterms:modified>
  <cp:revision>53</cp:revision>
  <dc:subject/>
  <dc:title/>
</cp:coreProperties>
</file>