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8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Вяземского районного Совета депутатов от ______________ года № ___ «О внесении изменений в решение Вяземского районного Совета депутатов от 26.12.2018 № 115 «О бюджете муниципального образования «Вяземский район» Смоленской области на 2019 год и на плановый период 2020 и 2021 годов»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утренних заимствований муниципального образования «Вяземский район» Смоленской области на планов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 и 2021 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23"/>
        <w:gridCol w:w="1381"/>
        <w:gridCol w:w="1381"/>
        <w:gridCol w:w="1645"/>
        <w:gridCol w:w="1871"/>
      </w:tblGrid>
      <w:tr>
        <w:trPr>
          <w:trHeight w:val="15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привлечения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средств, направляемых на погашение основной суммы долг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привлеч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средств, направляемых на погашение основной суммы долга </w:t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олученные бюджетом района от областного бюдже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бюджетом района от кредитных организац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 37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 375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 375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 375,9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4 37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4 375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4 375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4 375,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Татьяна Васильевна Правдик</cp:lastModifiedBy>
  <dcterms:modified xsi:type="dcterms:W3CDTF">2019-05-27T07:49:00Z</dcterms:modified>
  <cp:revision>33</cp:revision>
  <dc:subject/>
  <dc:title/>
</cp:coreProperties>
</file>