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7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Вяземского районного Совета депутатов от ______________ года № ___ «О внесении изменений в решение Вяземского районного Совета депутатов от 26.12.2018 № 115 «О бюджете муниципального образования «Вяземский район» Смоленской области на 2019 год и на плановый период 2020 и 2021 годов»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внутренних заимствований муниципального образования «Вяземский район» Смоленской области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660"/>
        <w:gridCol w:w="2139"/>
        <w:gridCol w:w="2184"/>
      </w:tblGrid>
      <w:tr>
        <w:trPr>
          <w:trHeight w:val="6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привлечения в 2019 году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средств, направляемых на погашение основной суммы долга в 2019 году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олученные бюджетом района от областного бюдже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олученные бюджетом района от федерального бюджета на пополнение остатков средств на счетах местных бюджето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414,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414,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бюджетом района от кредитных организаций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 375,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 875,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1 790,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9 290,8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52:00Z</dcterms:created>
  <dc:creator>Козловская</dc:creator>
  <dc:description/>
  <cp:keywords/>
  <dc:language>en-US</dc:language>
  <cp:lastModifiedBy>Татьяна Васильевна Правдик</cp:lastModifiedBy>
  <dcterms:modified xsi:type="dcterms:W3CDTF">2019-05-27T07:49:00Z</dcterms:modified>
  <cp:revision>33</cp:revision>
  <dc:subject/>
  <dc:title/>
</cp:coreProperties>
</file>