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Вяземского районного Совета депутатов от ______________ года № ___ «О внесении изменений в решение Вяземского районного Совета депутатов от 26.12.2018 № 115 «О бюджете муниципального образования «Вяземский район» Смоленской области на 2019 год и на плановый период 2020 и 2021 годов»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 муниципального образования «Вяземский район» Смоленской области на 2019 год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51"/>
        <w:gridCol w:w="16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0 0000 00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2 500,0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0 0000 70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4 375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4 375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0 0000 80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41 875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41 875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0 00 00 0000 00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1 00 00 0000 00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1 00 00 0000 70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 41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 41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1 00 00 0000 80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7 41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7 41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847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653 85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05 02 00 00 0000 500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653 850,1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653 85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653 85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1 69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1 69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1 69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1 69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 347,9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dcterms:modified xsi:type="dcterms:W3CDTF">2019-09-03T14:30:00Z</dcterms:modified>
  <cp:revision>50</cp:revision>
  <dc:subject/>
  <dc:title/>
</cp:coreProperties>
</file>