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107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язем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29"/>
        <w:gridCol w:w="570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ого администратора доходов бюджета муниципального образования «Вяземский район» Смоленской области, являющегося главным распорядителем средств бюджета района, источника доходов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ов бюджета района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1000 1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прод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4000 1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4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3050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113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 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3593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67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1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8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образования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097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1050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05 0000 4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1:00Z</dcterms:created>
  <dc:creator>Козловская</dc:creator>
  <dc:description/>
  <cp:keywords/>
  <dc:language>en-US</dc:language>
  <cp:lastModifiedBy>Татьяна Васильевна Правдик</cp:lastModifiedBy>
  <cp:lastPrinted>2017-06-21T14:24:00Z</cp:lastPrinted>
  <dcterms:modified xsi:type="dcterms:W3CDTF">2019-09-03T14:30:00Z</dcterms:modified>
  <cp:revision>108</cp:revision>
  <dc:subject/>
  <dc:title/>
</cp:coreProperties>
</file>