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Вяземского районного Совета депутатов от ____________ № _________ «О бюджете муниципального образования «Вяземский район» Смоленской области на 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«Вяземский район» Смоленской области на плановый период 2020 и 2021 годов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1843"/>
        <w:gridCol w:w="1843"/>
      </w:tblGrid>
      <w:tr>
        <w:trPr>
          <w:trHeight w:val="9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9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3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3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64 3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64 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64 3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64 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3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5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465 2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5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494 14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465 2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494 14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465 2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494 14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465 2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494 14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5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5 249,5</w:t>
            </w:r>
          </w:p>
          <w:p>
            <w:pPr>
              <w:pStyle w:val="Normal"/>
              <w:spacing w:lineRule="auto" w:line="240" w:before="0" w:after="0"/>
              <w:ind w:left="-533" w:firstLine="5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5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94 14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5 2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94 14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5 2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94 14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5 2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94 14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2-19T05:51:00Z</dcterms:modified>
  <cp:revision>35</cp:revision>
  <dc:subject/>
  <dc:title/>
</cp:coreProperties>
</file>