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2019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  <w:gridCol w:w="1417"/>
      </w:tblGrid>
      <w:tr>
        <w:trPr>
          <w:trHeight w:val="6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 62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50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6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6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7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6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8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7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5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</w:tr>
      <w:tr>
        <w:trPr>
          <w:trHeight w:val="11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8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5:52:00Z</dcterms:modified>
  <cp:revision>39</cp:revision>
  <dc:subject/>
  <dc:title/>
</cp:coreProperties>
</file>