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Вяземского районног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 от ____________ № _________ «О бюджете муниципального образования «Вяземский район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ленской области на 2019 год 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утренних заимствований муниципального образования «Вяземский район» Смоленской области на планов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 и 2021 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1701"/>
        <w:gridCol w:w="1842"/>
        <w:gridCol w:w="1701"/>
        <w:gridCol w:w="1843"/>
      </w:tblGrid>
      <w:tr>
        <w:trPr>
          <w:trHeight w:val="15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привле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средств, направляемых на 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привле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средств, направляемых на погашение основной суммы долга </w:t>
            </w:r>
          </w:p>
        </w:tc>
      </w:tr>
      <w:tr>
        <w:trPr>
          <w:trHeight w:val="22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олученные бюджетом района от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бюджетом района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 37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 3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 3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 375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4 37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4 3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4 3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4 375,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dcterms:modified xsi:type="dcterms:W3CDTF">2019-02-19T06:31:00Z</dcterms:modified>
  <cp:revision>30</cp:revision>
  <dc:subject/>
  <dc:title/>
</cp:coreProperties>
</file>