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654"/>
        <w:gridCol w:w="6627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а финансирования дефицита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ого администратора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а финансирования дефицита бюджета района</w:t>
            </w:r>
          </w:p>
        </w:tc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5:52:00Z</dcterms:modified>
  <cp:revision>29</cp:revision>
  <dc:subject/>
  <dc:title/>
</cp:coreProperties>
</file>