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                         Совета депутатов от ____________ № _________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я доходов между бюджетом муниципального образования «Вяземский район» Смоленской области и бюджетами поселений Вяземского района Смоленской области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процентов</w:t>
      </w:r>
      <w:r>
        <w:rPr/>
        <w:t>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134"/>
        <w:gridCol w:w="1417"/>
      </w:tblGrid>
      <w:tr>
        <w:trPr>
          <w:trHeight w:val="6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3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7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бразования «Вяземский район» Смоленской области и бюджеты поселений Вяземского района Смоленской области.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cp:lastPrinted>2017-11-17T10:24:00Z</cp:lastPrinted>
  <dcterms:modified xsi:type="dcterms:W3CDTF">2019-02-19T05:52:00Z</dcterms:modified>
  <cp:revision>33</cp:revision>
  <dc:subject/>
  <dc:title/>
</cp:coreProperties>
</file>