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 от ____________ № _________ «О бюджете муниципального образования «Вяземский район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 на 2019 год 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муниципального образования «Вяземский район» Смолен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268"/>
        <w:gridCol w:w="2409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 в 2019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яемых на погашение основной суммы долга в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бюджетом района от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бюджетом района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 87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 37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 875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6:30:00Z</dcterms:modified>
  <cp:revision>28</cp:revision>
  <dc:subject/>
  <dc:title/>
</cp:coreProperties>
</file>