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27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Вяземского районног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а депутатов от _________ № __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в решение Вяземского районного Совета депутатов от 26.12.2018 № 115 «О бюджете муниципального образования «Вяземский район» Смоленской области на 2019 год и на плановый период 2020 и 2021 годов»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внутренних заимствований муниципального образования «Вяземский район» Смоленской области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2268"/>
        <w:gridCol w:w="2409"/>
      </w:tblGrid>
      <w:tr>
        <w:trPr>
          <w:trHeight w:val="6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привлечения в 2019 г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средств, направляемых на погашение основной суммы долга в 2019 го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олученные бюджетом района от федерального бюджета на пополнение остатков средств на счетах местных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414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414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бюджетом района от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 375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 875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1 790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9 290,8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52:00Z</dcterms:created>
  <dc:creator>Козловская</dc:creator>
  <dc:description/>
  <cp:keywords/>
  <dc:language>en-US</dc:language>
  <cp:lastModifiedBy>Татьяна Васильевна Правдик</cp:lastModifiedBy>
  <cp:lastPrinted>2019-02-15T15:09:00Z</cp:lastPrinted>
  <dcterms:modified xsi:type="dcterms:W3CDTF">2019-02-15T12:09:00Z</dcterms:modified>
  <cp:revision>32</cp:revision>
  <dc:subject/>
  <dc:title/>
</cp:coreProperties>
</file>